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5.2024 № 14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6.05.2024 № 14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58 982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1 118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1 173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5 27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8 154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9 836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9 653,3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 003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258 982,1 тыс. руб., в том числе за счет средств окружного бюджета – 101 173,9 тыс. руб., за счет средств районного бюджета – 138 154,9 тыс. руб., за счет внебюджетных средств – 19 653,3 тыс. руб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4-05-07T12:01:00Z</cp:lastPrinted>
  <dcterms:modified xsi:type="dcterms:W3CDTF">2024-05-07T09:01:00Z</dcterms:modified>
  <cp:revision>13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